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Seznam příloh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A    Průvodní zpráva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B    Souhrnná technická zpráva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C    Přehledná situace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    Doklady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E    Zásady organizace výstavby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    Dokumentace stavebních objektů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   Výkaz výmě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H   Rozpoč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31:00Z</dcterms:created>
  <dc:creator>Petr Jíra</dc:creator>
  <dc:description/>
  <cp:keywords/>
  <dc:language>en-US</dc:language>
  <cp:lastModifiedBy>Honza</cp:lastModifiedBy>
  <cp:lastPrinted>2010-01-07T08:40:00Z</cp:lastPrinted>
  <dcterms:modified xsi:type="dcterms:W3CDTF">2017-01-11T09:44:00Z</dcterms:modified>
  <cp:revision>4</cp:revision>
  <dc:subject/>
  <dc:title>Seznam příloh</dc:title>
</cp:coreProperties>
</file>